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7935422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818445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918987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46136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2512618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56073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0790185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796773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727676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