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600295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125907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383146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4307447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309354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01856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601875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303411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02084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