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52905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83672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19135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9945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115360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83787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11569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92736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443272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