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898218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68503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59254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898907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838243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10743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045225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848748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56148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